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 решению Совета  Двубрат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льского поселения Усть-Лабинского района </w:t>
      </w:r>
    </w:p>
    <w:p>
      <w:pPr>
        <w:pStyle w:val="Normal"/>
        <w:jc w:val="right"/>
        <w:rPr/>
      </w:pPr>
      <w:r>
        <w:rPr/>
        <w:t>№</w:t>
      </w:r>
      <w:r>
        <w:rPr/>
        <w:t>_  от  _______ 2014 г. Протокол №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 решению Совета  Двубрат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льского поселения Усть-Лабинского района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2от </w:t>
      </w:r>
      <w:r>
        <w:rPr>
          <w:lang w:val="en-US"/>
        </w:rPr>
        <w:t xml:space="preserve">03 </w:t>
      </w:r>
      <w:r>
        <w:rPr/>
        <w:t>декабря 2013 г.Протокол №</w:t>
      </w:r>
      <w:r>
        <w:rPr>
          <w:lang w:val="en-US"/>
        </w:rPr>
        <w:t>63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>ПЕРЕЧЕН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</w:t>
      </w:r>
      <w:r>
        <w:rPr/>
        <w:t>муниципальных целевых программ, предусмотренных к финансированию</w:t>
      </w:r>
    </w:p>
    <w:p>
      <w:pPr>
        <w:pStyle w:val="TextBody"/>
        <w:rPr/>
      </w:pPr>
      <w:r>
        <w:rPr/>
        <w:t xml:space="preserve">                       </w:t>
      </w:r>
      <w:r>
        <w:rPr/>
        <w:t>из бюджета Двубратского сельского поселения Усть-Лабинского</w:t>
      </w:r>
    </w:p>
    <w:p>
      <w:pPr>
        <w:pStyle w:val="TextBody"/>
        <w:rPr/>
      </w:pPr>
      <w:r>
        <w:rPr/>
        <w:t xml:space="preserve">                                                           </w:t>
      </w:r>
      <w:r>
        <w:rPr/>
        <w:t>района на 2014 год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Код                                         наименование целевых программ                           Су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</w:rPr>
        <w:t xml:space="preserve">тыс.руб.                           </w:t>
      </w:r>
    </w:p>
    <w:p>
      <w:pPr>
        <w:pStyle w:val="Normal"/>
        <w:rPr/>
      </w:pPr>
      <w:r>
        <w:rPr>
          <w:b/>
          <w:bCs/>
        </w:rPr>
        <w:t xml:space="preserve">53  0000     </w:t>
      </w:r>
      <w:r>
        <w:rPr/>
        <w:t>ВЦП «Развитие системы органов территориального общественного самоуправления в поселении на 2014 год»</w:t>
      </w:r>
      <w:r>
        <w:rPr>
          <w:b/>
          <w:bCs/>
        </w:rPr>
        <w:t xml:space="preserve">                                                                         90,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50000    </w:t>
      </w:r>
      <w:r>
        <w:rPr/>
        <w:t>ВЦП "Информационное освещение деятельности органов местного самоуправления  Двубратского сельского поселения Усть-Лабинского района на 2014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</w:rPr>
        <w:t>130,0</w:t>
      </w:r>
    </w:p>
    <w:p>
      <w:pPr>
        <w:pStyle w:val="Normal"/>
        <w:rPr/>
      </w:pPr>
      <w:r>
        <w:rPr>
          <w:b/>
          <w:bCs/>
        </w:rPr>
        <w:t xml:space="preserve">58 0000    </w:t>
      </w:r>
      <w:r>
        <w:rPr/>
        <w:t>ВЦП "Обеспечение пожарной, антитеррористической безопасности и безопасности людей на водных объектах на территории Двубратского  сельского поселения Усть-Лабинского района"</w:t>
      </w:r>
      <w:r>
        <w:rPr>
          <w:b/>
          <w:bCs/>
        </w:rPr>
        <w:t xml:space="preserve">                                                                                   3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9 0000      </w:t>
      </w:r>
      <w:r>
        <w:rPr/>
        <w:t>ВЦП «О противодействии экстремистской деятельности  в Двубратском сельском поселении Усть-Лабинского  района»</w:t>
      </w:r>
      <w:r>
        <w:rPr>
          <w:b/>
          <w:bCs/>
        </w:rPr>
        <w:t xml:space="preserve">                                                                360,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1 0000      </w:t>
      </w:r>
      <w:r>
        <w:rPr/>
        <w:t xml:space="preserve">ВЦП «Повышение безопасности дорожного движения в Двубратском </w:t>
      </w:r>
    </w:p>
    <w:p>
      <w:pPr>
        <w:pStyle w:val="Normal"/>
        <w:rPr/>
      </w:pPr>
      <w:r>
        <w:rPr/>
        <w:t xml:space="preserve">сельском поселении  Двубратском сельском поселении Усть-Лабинского 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района»</w:t>
      </w:r>
      <w:r>
        <w:rPr>
          <w:b/>
          <w:bCs/>
        </w:rPr>
        <w:t xml:space="preserve">                                                                                                                                 315,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2 0000  </w:t>
      </w:r>
      <w:r>
        <w:rPr/>
        <w:t>ВЦП «Развитие малого предпринимательства на территории Двубратского сельского поселения Усть-Лабинского района»</w:t>
      </w:r>
      <w:r>
        <w:rPr>
          <w:b/>
          <w:bCs/>
        </w:rPr>
        <w:t xml:space="preserve">                                                                  2,0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3 0000    </w:t>
      </w:r>
      <w:r>
        <w:rPr/>
        <w:t>ВЦП "Развитие жилищно-коммунального хозяйства на территории Двубратского сельского поселения Усть-Лабинского  района»</w:t>
      </w:r>
      <w:r>
        <w:rPr>
          <w:b/>
          <w:bCs/>
        </w:rPr>
        <w:t xml:space="preserve">                                      3018,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64 0000  </w:t>
      </w:r>
      <w:r>
        <w:rPr/>
        <w:t xml:space="preserve">ВЦП "Газификация   Двубратского сельского поселения Усть-Лабинского района"                                                                                                                                   </w:t>
      </w:r>
      <w:r>
        <w:rPr>
          <w:b/>
        </w:rPr>
        <w:t>1184,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5 0000  </w:t>
      </w:r>
      <w:r>
        <w:rPr/>
        <w:t>ВЦП "Проведение мероприятий по восстановлению имущества, находящегося в муниципальной собствености   Двубратского сельского поселения Усть-Лабинского района"                                                                                                                                   1</w:t>
      </w:r>
      <w:r>
        <w:rPr>
          <w:b/>
        </w:rPr>
        <w:t>140,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6 0000  </w:t>
      </w:r>
      <w:r>
        <w:rPr/>
        <w:t>ВЦП "Подготовка  инженерной инфраструктуры   Двубратского сельского поселения Усть-Лабинского района к безаварийной работе в осеннее-зимний период на 2014 год"                                                                                                                               1</w:t>
      </w:r>
      <w:r>
        <w:rPr>
          <w:b/>
        </w:rPr>
        <w:t>524,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>67 0000</w:t>
      </w:r>
      <w:r>
        <w:rPr/>
        <w:t xml:space="preserve">       ВЦП "Организация и осуществление мероприятий по работе с детьми и молодежью в  Двубратском сельском поселении Усть-Лабинского района"                    </w:t>
      </w:r>
      <w:r>
        <w:rPr>
          <w:b/>
        </w:rPr>
        <w:t>36,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9 0000</w:t>
      </w:r>
      <w:r>
        <w:rPr/>
        <w:t xml:space="preserve">       ВЦП "Кадровое обеспечение  сферы культуры и искусства в  Двубратском сельском поселении Усть-Лабинского района" на 2014 год                                               </w:t>
      </w:r>
      <w:r>
        <w:rPr>
          <w:b/>
        </w:rPr>
        <w:t>93,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чальник финансового отдела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Двубратского сель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оселения Усть-Лабинского района                                                                     О.В.Голев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9:46:00Z</dcterms:created>
  <dc:creator>Устинов С.А.</dc:creator>
  <dc:description/>
  <cp:keywords/>
  <dc:language>en-US</dc:language>
  <cp:lastModifiedBy>User</cp:lastModifiedBy>
  <cp:lastPrinted>2014-07-08T12:33:00Z</cp:lastPrinted>
  <dcterms:modified xsi:type="dcterms:W3CDTF">2014-08-12T09:52:00Z</dcterms:modified>
  <cp:revision>112</cp:revision>
  <dc:subject/>
  <dc:title>Приложение №9</dc:title>
</cp:coreProperties>
</file>